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86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ТЕМРЮКСКОГО ГОРОДСКОГО ПОСЕЛЕНИЯ</w:t>
      </w:r>
    </w:p>
    <w:p>
      <w:pPr>
        <w:pStyle w:val="Normal"/>
        <w:ind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328</w:t>
      </w:r>
    </w:p>
    <w:p>
      <w:pPr>
        <w:pStyle w:val="Normal"/>
        <w:spacing w:lineRule="auto" w:line="240" w:before="0" w:after="0"/>
        <w:ind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LIV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ессия</w:t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мая 2017 года                                                                                    г. Темрюк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арифа муниципальному унитарному предприятию Темрюкского городского поселения Темрюкского района «Чистый город» на услуги по сбору и транспортированию твердых коммунальных отходов на территории Темрюкского город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left" w:pos="5954" w:leader="none"/>
        </w:tabs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вопросов местного значения, закрепленных пунктом 18 части 1 статьи 14 Федерального закона от 6 октября 2003 года № 131-ФЗ «Об общих принципах организации местного самоуправления в Российской Федерации», в целях приведения муниципальных правовых актов Совета Темрюкского городского поселения Темрюкского в соответствии с постановлением главы администрации (губернатора) Краснодарского края от 17 марта 2017 года № 175 «Об утверждении нормативов накопления твердых коммунальных отходов в Краснодарском крае», в соответствии с пунктом 20 статьи 8 Устава Темрюкского городского поселения Темрюкского района, Совет Темрюкского городского поселения Темрюкского района </w:t>
      </w:r>
      <w:r>
        <w:rPr>
          <w:rFonts w:cs="Times New Roman" w:ascii="Times New Roman" w:hAnsi="Times New Roman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му унитарному предприятию Темрюкского городского поселения Темрюкского района «Чистый город» тариф на услуги по сбору и транспортированию твердых коммунальных отходов на территории Темрюкского городского поселения Темрюкского района  в размере 428 (четыреста двадцать восемь) рублей за  1 метр кубический для всех категорий потребителей или 72 (семьдесят два) рубля  с 1 человека в месяц согласно приложению  к настоящему решению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XXX сессии Совета Темрюкского городского поселения Темрюкского района  III созыва от 28 июня 2016 года № 228 «Об утверждении тарифа муниципальному унитарному предприятию Темрюкского городского поселения Темрюкского района «Чистый город» на услуги по сбору и транспортированию твердых коммунальных отходов на территории Темрюкского городского поселения Темрюкского района»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XXX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Темрюкского городского поселения Темрюкского района  III созыва от 22 декабря 2016 года № 283 «О внесении изменений в решение XXX сессии Совета Темрюкского городского поселения Темрюкского района  III созыва от 28 июня 2016 года № 228 «Об утверждении тарифа муниципальному унитарному предприятию Темрюкского городского поселения Темрюкского района «Чистый город» на услуги по сбору и транспортированию твердых коммунальных отходов на территории Темрюкского городского поселения Темрюкского района»;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8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XXX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Темрюкского городского поселения Темрюкского района  III созыва от 21 февраля 2017 года № 298 «О внесении изменений в решение XXX сессии Совета Темрюкского городского поселения Темрюкского района  III созыва от 28 июня 2016 года № 228 «Об утверждении тарифа муниципальному унитарному предприятию Темрюкского городского поселения Темрюкского района «Чистый город» на услуги по сбору и транспортированию твердых коммунальных отходов на территории Темрюкского городского поселения Темрюкского района».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решения Совета Темрюкского городского поселения Темрюкского района «Об утверждении тарифа муниципальному унитарному предприятию Темрюкского городского поселения Темрюкского района «Чистый город» на услуги по сбору и транспортированию твердых коммунальных отходов на территории Темрюкского городского поселения Темрюкского района»  возложить на заместителя главы Темрюкского городского поселения Темрюкского района А.В. Румянцеву и постоянную комиссию Совета Темрюкского городского поселения Темрюкского района по вопросам экономики, бюджета, финансов, налогов, земельных и имущественных отношений, распоряжению муниципальной собственностью (председатель В.С.Герман).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right="4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Администрации Темрюкского городского поселения Темрюкского района опубликовать настоящее решение в печатном средстве массовой информации и разместить на официальном сайте администрации Темрюкского городского поселения Темрюкского района в информационно – телекоммуникационной   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июля 2017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городского поселения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В.Д.Шабалин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городского посел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О.С.Гусева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мая  2017 год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6:00Z</dcterms:created>
  <dc:creator>1</dc:creator>
  <dc:description/>
  <cp:keywords/>
  <dc:language>en-US</dc:language>
  <cp:lastModifiedBy>Анна</cp:lastModifiedBy>
  <cp:lastPrinted>2017-05-18T16:07:00Z</cp:lastPrinted>
  <dcterms:modified xsi:type="dcterms:W3CDTF">2017-05-24T06:01:00Z</dcterms:modified>
  <cp:revision>111</cp:revision>
  <dc:subject/>
  <dc:title/>
</cp:coreProperties>
</file>